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  <w:szCs w:val="24"/>
        </w:rPr>
        <w:t>ze zasedání obecního zastupitelstva obce Holubice ze dne 18.1.2004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Cs/>
          <w:sz w:val="24"/>
          <w:szCs w:val="24"/>
        </w:rPr>
        <w:t>P. Pokorný, F. Mareš, J. Frenzl, L. Procházková, M. Sedlář</w:t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  <w:u w:val="single"/>
        </w:rPr>
        <w:t>Omluveni:</w:t>
      </w:r>
      <w:r>
        <w:rPr>
          <w:rFonts w:cs="Tahoma" w:ascii="Tahoma" w:hAnsi="Tahoma"/>
          <w:iCs/>
          <w:sz w:val="24"/>
          <w:szCs w:val="24"/>
        </w:rPr>
        <w:t xml:space="preserve"> J. 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</w:r>
      <w:r>
        <w:rPr>
          <w:rFonts w:cs="Tahoma" w:ascii="Tahoma" w:hAnsi="Tahoma"/>
          <w:iCs/>
          <w:sz w:val="24"/>
          <w:szCs w:val="24"/>
        </w:rPr>
        <w:t>Zahájení a schválení programu</w:t>
      </w:r>
      <w:r>
        <w:rPr>
          <w:rFonts w:cs="Tahoma" w:ascii="Tahoma" w:hAnsi="Tahoma"/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</w:r>
      <w:r>
        <w:rPr>
          <w:rFonts w:cs="Tahoma" w:ascii="Tahoma" w:hAnsi="Tahoma"/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Informace z besedy k plánované zástavbě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>Mimořádná valná hromada VKM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Pan starosta zahájil jednání, program byl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věřovateli byli určeni J. Frenzl a L. Procházkov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Starosta seznamuje s textem Informace o koupi nemovitostí v lokalitě „Holubí háj“ na Kozinci. Podrobnosti u starosty obce a na internetových stránkách Obce Holubice (www.holubice.pc.cz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Mimořádné valné hromady VKM konané dne 15.2.2005 se zúčastní starosta obce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) Zastupitelstvo informuje občany o prořezávkách v lese ERZ – byla zahájena těžba palivového dřeva. Bližší informace na obecním úřadě. Dále zastupitelstvo odmítá nabídku publikace firmy ACR-ALFA ohledně prezentace v části týkající se Středočeského kraj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 Usnesení – zápis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: </w:t>
      </w:r>
      <w:r>
        <w:rPr>
          <w:rFonts w:cs="Tahoma" w:ascii="Tahoma" w:hAnsi="Tahoma"/>
          <w:iCs/>
          <w:sz w:val="22"/>
          <w:szCs w:val="22"/>
        </w:rPr>
        <w:t>M. 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J. Frenzl, L. 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0:32:00Z</dcterms:created>
  <dc:creator>TAC Most</dc:creator>
  <dc:description/>
  <dc:language>en-US</dc:language>
  <cp:lastModifiedBy>pc</cp:lastModifiedBy>
  <dcterms:modified xsi:type="dcterms:W3CDTF">2005-02-08T20:44:00Z</dcterms:modified>
  <cp:revision>3</cp:revision>
  <dc:subject/>
  <dc:title>Zápis</dc:title>
</cp:coreProperties>
</file>